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Informacja o naborze nr 1/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warzyszenie Kraina Lasów i Jezior - LGD ogłasza nabór wniosków o przyznanie pomocy 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i miejsce składania wniosków o udzielenie wsparcia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: 12 stycznia 2023 r. – 27 stycznia 2023 r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składania wniosków: Wniosek wraz z ponumerowanymi załącznikami wpięty w skoroszyt lub segregator w dwóch identycznych egzemplarzach, w wersji papierowej i na nośniku CD/DVD wraz z załącznikami, należy składać bezpośrednio (osobiście lub przez pełnomocnika lub przez osobę upoważnioną) do Stowarzyszenia Kraina Lasów i Jezior – LGD z siedzibą przy ul. Nadodrzańska 9, 67-112 Siedlisko, od poniedziałku do piątku w godz. 9:00 – 14:00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y i kwoty wsparcia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załt - premia w wysokości 100 000,00 zł – 2 transze 80% i 20%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tematyczn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 ogólny nr I: Obszar przedsiębiorczych mieszkańców, rozwinięty gospodarczo z priorytetem dostępu do rynku pracy osób defaworyzowanych</w:t>
      </w:r>
    </w:p>
    <w:p>
      <w:pPr>
        <w:pStyle w:val="Akapitzlist"/>
        <w:numPr>
          <w:ilvl w:val="3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Cel szczegółowy I.1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worzenie nowych podmiotów gospodarczych </w:t>
      </w:r>
      <w:r>
        <w:rPr>
          <w:rFonts w:cs="Times New Roman" w:ascii="Times New Roman" w:hAnsi="Times New Roman"/>
          <w:i/>
          <w:sz w:val="24"/>
          <w:szCs w:val="24"/>
        </w:rPr>
        <w:t xml:space="preserve">Przedsięwzięcie I.1.1 Zwiększenie liczby podmiotów gospodarczych na obszarze LSR do 2022 r. </w:t>
      </w:r>
      <w:r>
        <w:rPr>
          <w:rFonts w:cs="Times New Roman" w:ascii="Times New Roman" w:hAnsi="Times New Roman"/>
          <w:sz w:val="24"/>
          <w:szCs w:val="24"/>
        </w:rPr>
        <w:t>(w ramach zakresu § 2 ust. 1 pkt 2 lit. a Rozporządzenia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);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udzielenia wsparcia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wniosku w miejscu i terminie wskazanym w ogłoszeniu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 zakresem tematycznym, który został wskazany w ogłoszeniu o naborz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enie warunków udzielenia wsparcia obowiązujących w ramach naboru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eracja musi być zgodna z Załącznikiem nr 1 (Planowane do osiągnięcia w wyniku operacji cele ogólne, szczegółowe, przedsięwzięcia oraz zakładane do osiągnięcia wskaźniki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pomoc mogą ubiegać się podmioty określone w rozporządzeniu MRiRW z dnia 24 września 2015 r. poz. 1570 Dz. U. z dnia 9 października 2015 r. z późniejszymi zmianami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operacji z LSR w tym zgodność operacji z warunkami przyznania pomocy w PROW na lata 2014-2020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ymaganego minimum punktowego określonego w kryteriach wyboru operacj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ryteria wyboru operacji wraz ze wskazaniem minimalnej liczby punktów, której uzyskanie jest warunkiem wyboru operacji </w:t>
      </w:r>
      <w:r>
        <w:rPr>
          <w:rFonts w:cs="Times New Roman" w:ascii="Times New Roman" w:hAnsi="Times New Roman"/>
          <w:sz w:val="24"/>
          <w:szCs w:val="24"/>
        </w:rPr>
        <w:t xml:space="preserve">stanowią Załącznik nr  2 do ogłoszenia o naborze wniosków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o wymaganych dokumentach potwierdzających spełnienie warunków udzielenia wsparcia oraz kryteriów wyboru operacji: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osek o przyznanie pomocy wraz z załącznikami wymaganymi we wniosku dla danego Wnioskodawcy; </w:t>
      </w:r>
    </w:p>
    <w:p>
      <w:pPr>
        <w:pStyle w:val="Akapitzlist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 § 19 ust. 4 rozporządzeni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 -2020 (Dz. U. poz. 1570 z późn. zm.) </w:t>
      </w:r>
      <w:r>
        <w:rPr>
          <w:rFonts w:cs="Times New Roman" w:ascii="Times New Roman" w:hAnsi="Times New Roman"/>
          <w:sz w:val="24"/>
          <w:szCs w:val="24"/>
        </w:rPr>
        <w:t>w celu oceny zgodności operacji z LSR oraz dokonania wyboru operacji należy dołączyć załączniki: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3 oferty potwierdzające wysokość ujętego wydatku stanowiącego koszt kwalifikowalny ujętego w Zestawieniu Rzeczowo-Finansowym w Biznesplanie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przewidywanym czasie realizacji operacji – załącznik nr 3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nioskodawcy o zobowiązaniu się do poinformowania lokalnej społeczności o fakcie otrzymania dofinansowania poprzez Stowarzyszenie Kraina Lasów i Jezior – LGD  dotyczy tylko tych Wnioskodawców, którzy chcą otrzymać punkty w ramach tego kryterium wyboru operacji – załącznik nr 4 (załącznik wymagany wyłącznie dla tych Wnioskodawców, którzy chcą uzyskać punkty w ramach tego kryterium)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świadczenia dotyczące przetwarzania danych osobowych osoby fizycznej występującej w poddziałaniu 19.2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wsparcie na wdrażanie operacji w ramach strategii rozwoju lokalnego kierowanego przez społeczność objętym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ogramem rozwoju obszarów wiejskich na lata 2014-2020 – załącznik nr 5;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ruk z CEIDG lub KR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skazanie wysokości limitu środków w ramach ogłaszanego naboru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owstanie nowych przedsiębiorst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129 177,16 euro / 516 708,64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kursie 4 zł/euro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cja o miejscu udostępnienia Strategii  Rozwoju Lokalnego Kierowanego przez Społeczność, formularza wniosku o udzielenie wsparcia, formularza wniosku o płatność oraz formularza umowy o udzielenie wsparcia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udostępniania Strategii Lokalnej Kierowanej przez Społeczność – strona internetow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Stowarzyszenie – Dokumenty – Strategia Rozwoju Lokalnego Kierowanego przez Społeczeństw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udostępniania formularza wniosku o udzielenie wsparcia, formularza wniosku o płatność oraz formularza umowy o udzielenie wsparcia – strona internetow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PROW 2014-2020 – Informacje dla beneficjentów – Wniosk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formacja o miejscu udostępnienia procedury oceny wniosku oraz Lokalnych Kryteriów Wyboru wraz z opisem przyznawania punktów za spełnienie danego kryterium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udostępniani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cedury oceny wniosku - strona internetow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PROW 2014-2020 – Dokumenty – Procedura wyboru operacj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udostępniania Lokalnych Kryteriów Wyboru wraz z opisem przyznawania punktów za spełnienie danego kryterium - strona internetow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j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kładka: PROW 2014-2020 – Dokumenty – Lokalne Kryteria Wybor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Europejski Fundusz Rolny na rzecz Rozwoju Obszarów Wiejskich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4"/>
      <w:gridCol w:w="2205"/>
      <w:gridCol w:w="1986"/>
      <w:gridCol w:w="2205"/>
    </w:tblGrid>
    <w:tr>
      <w:trPr>
        <w:trHeight w:val="1051" w:hRule="atLeast"/>
      </w:trPr>
      <w:tc>
        <w:tcPr>
          <w:tcW w:w="220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0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05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529455</wp:posOffset>
                </wp:positionH>
                <wp:positionV relativeFrom="paragraph">
                  <wp:posOffset>-125730</wp:posOffset>
                </wp:positionV>
                <wp:extent cx="6157595" cy="106934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7595" cy="1069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spacing w:before="0" w:after="0"/>
      <w:rPr>
        <w:rFonts w:ascii="Times New Roman" w:hAnsi="Times New Roman" w:cs="Times New Roman"/>
        <w:b/>
        <w:b/>
        <w:bCs/>
        <w:sz w:val="40"/>
        <w:szCs w:val="40"/>
      </w:rPr>
    </w:pPr>
    <w:r>
      <w:rPr>
        <w:rFonts w:cs="Times New Roman" w:ascii="Times New Roman" w:hAnsi="Times New Roman"/>
        <w:b/>
        <w:bCs/>
        <w:sz w:val="40"/>
        <w:szCs w:val="40"/>
      </w:rPr>
    </w:r>
  </w:p>
  <w:p>
    <w:pPr>
      <w:pStyle w:val="Header"/>
      <w:rPr>
        <w:rFonts w:ascii="Times New Roman" w:hAnsi="Times New Roman" w:cs="Times New Roman"/>
        <w:b/>
        <w:b/>
        <w:bCs/>
        <w:sz w:val="40"/>
        <w:szCs w:val="40"/>
      </w:rPr>
    </w:pPr>
    <w:r>
      <w:rPr>
        <w:rFonts w:cs="Times New Roman" w:ascii="Times New Roman" w:hAnsi="Times New Roman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lowerLetter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Letter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lowerLetter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Letter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j.org.pl/" TargetMode="External"/><Relationship Id="rId3" Type="http://schemas.openxmlformats.org/officeDocument/2006/relationships/hyperlink" Target="http://www.klj.org.pl/" TargetMode="External"/><Relationship Id="rId4" Type="http://schemas.openxmlformats.org/officeDocument/2006/relationships/hyperlink" Target="http://www.klj.org.pl/" TargetMode="External"/><Relationship Id="rId5" Type="http://schemas.openxmlformats.org/officeDocument/2006/relationships/hyperlink" Target="http://www.klj.org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Urszula Antonczyk</dc:creator>
  <dc:description/>
  <cp:keywords/>
  <dc:language>en-US</dc:language>
  <cp:lastModifiedBy>Stowarzyszenie KLJ</cp:lastModifiedBy>
  <cp:lastPrinted>2022-11-28T09:42:00Z</cp:lastPrinted>
  <dcterms:modified xsi:type="dcterms:W3CDTF">2022-11-28T08:42:00Z</dcterms:modified>
  <cp:revision>42</cp:revision>
  <dc:subject/>
  <dc:title/>
</cp:coreProperties>
</file>