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</w:rPr>
      </w:pPr>
      <w:r>
        <w:rPr>
          <w:b/>
        </w:rPr>
        <w:t>UCHWAŁA NR        /20</w:t>
      </w:r>
    </w:p>
    <w:p>
      <w:pPr>
        <w:pStyle w:val="Normal"/>
        <w:tabs>
          <w:tab w:val="clear" w:pos="708"/>
          <w:tab w:val="left" w:pos="1480" w:leader="none"/>
        </w:tabs>
        <w:jc w:val="right"/>
        <w:rPr>
          <w:b/>
          <w:b/>
        </w:rPr>
      </w:pPr>
      <w:r>
        <w:rPr>
          <w:b/>
        </w:rPr>
        <w:t>Projekt- druk Nr</w:t>
      </w:r>
    </w:p>
    <w:p>
      <w:pPr>
        <w:pStyle w:val="Normal"/>
        <w:tabs>
          <w:tab w:val="clear" w:pos="708"/>
          <w:tab w:val="left" w:pos="14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</w:rPr>
      </w:pPr>
      <w:r>
        <w:rPr>
          <w:b/>
        </w:rPr>
        <w:t>RADY MIEJSKIEJ WE WSCHOWIE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>
          <w:b/>
        </w:rPr>
        <w:t>z dnia  maja 2020 roku.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>
          <w:b/>
        </w:rPr>
        <w:t>w sprawie:</w:t>
      </w:r>
      <w:r>
        <w:rPr/>
        <w:t xml:space="preserve"> nadania nazw dróg położonych w części północno- wschodniej miasta Wschowa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/>
        <w:t xml:space="preserve">Na podstawie art.7 ust.1 pkt 2, art. 18 ust. 2 pkt 13 oraz art.40 ust 2 pkt 4 ustawy z dnia </w:t>
        <w:br/>
        <w:t xml:space="preserve">8 marca 1990 r. o samorządzie gminnym (tekst jednolity, Dz. U. 2020 poz. 713) oraz </w:t>
        <w:br/>
        <w:t>art. 8  ustawy z dnia 21 marca 1985 r. o drogach publicznych (tekst jednolity, Dz. U. 2020 poz. 470) Rada Miejska we Wschowie uchwala, co następuje: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ind w:left="284" w:hanging="284"/>
        <w:rPr/>
      </w:pPr>
      <w:r>
        <w:rPr/>
        <w:t>Nadaje się następującą nazwę drodze wewnętrznej położonej w północno- wschodniej części miasta Wschowa:</w:t>
      </w:r>
    </w:p>
    <w:p>
      <w:pPr>
        <w:pStyle w:val="Normal"/>
        <w:tabs>
          <w:tab w:val="clear" w:pos="708"/>
          <w:tab w:val="left" w:pos="1480" w:leader="none"/>
        </w:tabs>
        <w:ind w:left="284" w:hanging="284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91"/>
        <w:gridCol w:w="3260"/>
        <w:gridCol w:w="453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uli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ery działek geodezyjnych </w:t>
              <w:br/>
              <w:t>(obręb Wschow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 w mpzp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end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1/9, 2261/3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8MN/U- tereny zabudowy mieszkaniowej jednorodzinnej lub zabudowy usługowej lub zabudowy mieszkaniowej jednorodzinnej </w:t>
              <w:br/>
              <w:t>z usługami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ind w:left="284" w:hanging="284"/>
        <w:rPr/>
      </w:pPr>
      <w:r>
        <w:rPr/>
        <w:t>Nadaje się następującą nazwę drodze wewnętrznej położonej w północno- wschodniej części miasta Wschowa, będąca przedłużeniem ulicy 17 Poznańskiego Pułku Ułanów: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91"/>
        <w:gridCol w:w="3260"/>
        <w:gridCol w:w="453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Nazwa uli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 xml:space="preserve">Numery działek geodezyjnych </w:t>
              <w:br/>
              <w:t>(obręb Wschow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Oznaczenie w mpzp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Topol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 xml:space="preserve">2262/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36KD-D tereny dróg publicznych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ind w:left="284" w:hanging="284"/>
        <w:rPr/>
      </w:pPr>
      <w:r>
        <w:rPr/>
        <w:t>Nadaje się następującą nazwę drodze wewnętrznej położonej w północno- wschodniej części miasta Wschowa, będąca przedłużeniem ulicy 17 Poznańskiego Pułku Ułanów: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91"/>
        <w:gridCol w:w="3260"/>
        <w:gridCol w:w="453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Nazwa uli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 xml:space="preserve">Numery działek geodezyjnych </w:t>
              <w:br/>
              <w:t>(obręb Wschow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Oznaczenie w mpzp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center"/>
              <w:rPr/>
            </w:pPr>
            <w:r>
              <w:rPr/>
              <w:t>Dęb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both"/>
              <w:rPr/>
            </w:pPr>
            <w:r>
              <w:rPr/>
              <w:t xml:space="preserve">119/4, 119/3, 118/6, 117/7, 116/8, 137/10, 115/6, 122/3, 114/6, 113/7, 112/5, 111/3, 120 (część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3KD-Z tereny dróg publicznych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ind w:left="284" w:hanging="284"/>
        <w:rPr/>
      </w:pPr>
      <w:r>
        <w:rPr/>
        <w:t>Nadaje się następującą nazwę drodze publicznej o kategorii drogi gminnej położonej w północno- wschodniej części miasta Wschowa, będącej przedłużeniem ulicy Polnej: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91"/>
        <w:gridCol w:w="3260"/>
        <w:gridCol w:w="453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uli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ery działek geodezyjnych </w:t>
              <w:br/>
              <w:t>(obręb Wschow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 w mpzp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KD-L – tereny dróg publicznych, droga gminna nr G000082.1 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 xml:space="preserve">Przebieg ulic określonych w  § 1-4  przedstawiono na mapach sytuacyjnych stanowiących załączniki nr 1-4  do niniejszej uchwały. 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>Wykonanie uchwały powierza się Burmistrzowi Miasta i Gminy Wschowa.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/>
        <w:t>Uchwała wchodzi w życie po upływie 14 dni od dnia ogłoszenia w Dzienniku Urzędowym Województwa Lubuskiego.</w:t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ind w:left="708" w:hanging="0"/>
        <w:jc w:val="center"/>
        <w:rPr/>
      </w:pPr>
      <w:r>
        <w:rPr/>
        <w:t xml:space="preserve">                                                                          </w:t>
      </w:r>
      <w:r>
        <w:rPr/>
        <w:tab/>
        <w:t xml:space="preserve"> Przewodniczący Rady Miejskiej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Hanna Knaflewska-Walkowiak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ałącznik nr 1 do Uchwały nr      /20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 xml:space="preserve">RADY MIEJSKIEJ WE WSCHOWIE 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 dnia maja 2020 roku.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drawing>
          <wp:inline distT="0" distB="0" distL="0" distR="0">
            <wp:extent cx="3115310" cy="786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ałącznik nr 2 do Uchwały nr      /20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 xml:space="preserve">RADY MIEJSKIEJ WE WSCHOWIE 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 dnia maja 2020 roku.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>Ulica Topolowa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drawing>
          <wp:inline distT="0" distB="0" distL="0" distR="0">
            <wp:extent cx="3022600" cy="681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81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ałącznik nr 3 do Uchwały nr      /20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 xml:space="preserve">RADY MIEJSKIEJ WE WSCHOWIE 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 dnia maja 2020 roku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drawing>
          <wp:inline distT="0" distB="0" distL="0" distR="0">
            <wp:extent cx="4199255" cy="769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ałącznik nr 4 do Uchwały nr       /20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 xml:space="preserve">RADY MIEJSKIEJ WE WSCHOWIE </w:t>
      </w:r>
    </w:p>
    <w:p>
      <w:pPr>
        <w:pStyle w:val="Normal"/>
        <w:tabs>
          <w:tab w:val="clear" w:pos="708"/>
          <w:tab w:val="left" w:pos="1480" w:leader="none"/>
        </w:tabs>
        <w:jc w:val="right"/>
        <w:rPr/>
      </w:pPr>
      <w:r>
        <w:rPr/>
        <w:t>Z dnia maja 2020 roku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>Ulica Jesionowa</w:t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drawing>
          <wp:inline distT="0" distB="0" distL="0" distR="0">
            <wp:extent cx="2200275" cy="757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t>UZASADNIENIE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do Uchwały NR       /20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  <w:t>Rady Miejskiej we Wschowie</w:t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jc w:val="center"/>
        <w:rPr/>
      </w:pPr>
      <w:r>
        <w:rPr/>
      </w:r>
    </w:p>
    <w:p>
      <w:pPr>
        <w:pStyle w:val="NormalnyWeb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Zgodnie z art.18 ust.2 pkt 13 ustawy z dnia 8 marca 1990 r o samorządzie gminnym, podejmowanie uchwał, w sprawie nazw ulic, placów publicznych, mostów oraz wznoszenia pomników przyrody, należy do wyłącznej kompetencji właściwości rady gminy.</w:t>
      </w:r>
    </w:p>
    <w:p>
      <w:pPr>
        <w:pStyle w:val="NormalnyWeb"/>
        <w:spacing w:lineRule="auto" w:line="360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shd w:fill="FFFFFF" w:val="clear"/>
        </w:rPr>
        <w:t>Ustalenie nowych nazw ulic, będących przedmiotem niniejszej uchwały wiąże się z potrzebą zapewnienia prawidłowej i czytelnej numeracji porządkowej, położonych w jej sąsiedztwie nieruchomości przeznaczonych pod zabudowę, zgodnie z zasadami wynikającymi z rozporządzenia Ministra Administracji i Cyfryzacji z dnia 9 stycznia 2012 r. w sprawie ewidencji miejscowości, ulic i adresów ( Dz.U. z dnia 2 lutego 2012 r., poz.125) 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/>
      </w:pPr>
      <w:r>
        <w:rPr/>
        <w:t>Obecny stan powoduje brak ładu przestrzennego oraz znacznie utrudnia komunikację. Nadawanie kolejnych punktów adresowych, dla nowych budynków powoduje chaos komunikacyjny i trudności lokalizacyjne dla przyszłych mieszkańców. Dla ulic, przy których istnieje lub jest projektowana zabudowa nadaje się nazwy, aby dla budynków można było utworzyć adres i umożliwić szybką lokalizację nieruchomości w terenie przede wszystkim dla służb ratunkowych (pogotowie ratunkowe, straż pożarna, policja), ale także dla doręczycieli, kurierów, mieszkańców i turystów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/>
      </w:pPr>
      <w:r>
        <w:rPr/>
        <w:t>Przy nadawaniu nazw projektowanym ulicom uwzględniono jednolity charakter nazewnictwa w regionie (tj. istniejąca Wierzbowa, Bukowa ). Ulica Topolowa- jako rodzaj drzew z rodziny wierzbowatych (prostopadle do ulicy wierzbowej). Ulica Jesionowa oraz Dębowa- główne gatunki drzew ( sąsiedztwo ulic nazwanych gatunkami drzew). Z kolei ulica Lawendowa- na wniosek właścicieli nieruchomości położonych przy przedmiotowej drodze wewnętrznej.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/>
      </w:pPr>
      <w:r>
        <w:rPr/>
        <w:t>Biorąc powyższe pod uwagę podjęcie uchwały w sprawie nadania nazw drogom wewnętrznym oraz publicznym, położonym w części północno- wschodniej miasta Wschowa (obszar ulicy Polnej oraz Wierzbowej) jest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9:00Z</dcterms:created>
  <dc:creator>UMIG</dc:creator>
  <dc:description/>
  <cp:keywords/>
  <dc:language>en-US</dc:language>
  <cp:lastModifiedBy>Anna Staniszewska</cp:lastModifiedBy>
  <cp:lastPrinted>2020-05-20T12:21:00Z</cp:lastPrinted>
  <dcterms:modified xsi:type="dcterms:W3CDTF">2020-05-25T09:10:00Z</dcterms:modified>
  <cp:revision>1925</cp:revision>
  <dc:subject/>
  <dc:title/>
</cp:coreProperties>
</file>