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e Wschow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sprawie zmiany statutu Muzeum Ziemi Wschowski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08 marca 1990 r. o samorządzie gminnym (Dz. U. z 2019 r. poz. 506) oraz art. 13 ust. 1 i 2 ustawy z dnia 25 października 1991 r. o organizowaniu i prowadzeniu działalności kulturalnej (Dz. U. z 2020 r. poz. 194) oraz art. 6 ust. 1 i 2 ustawy z dnia 21 listopada 1996 r. o muzeach (Dz. U. z 2019 r. poz. 917), po uzgodnieniu z Ministrem Kultury i Dziedzictwa Narodowego uchwala się,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la się Statut Muzeum Ziemi Wschowskiej w brzmieniu stanowiącym załącznik do niniejszej uchwały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ykonanie uchwały powierza się Burmistrzowi Miasta i Gminy we Wschowi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§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raci moc uchwała nr XLI/465/14 Rady Miejskiej we Wschowie z dnia 27 marca 2014 r. w sprawie uchwalenia statutu Muzeum Ziemi Wschowskiej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raz z załącznikiem podlega ogłoszeniu w Dzienniku Urzędowym Województwa Lubuskieg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ogłoszenia w Dzienniku Urzędowym Województwa Lubuskiego.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Rady Miejskiej we Wschowie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na Knaflewska - Walkow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01:00Z</dcterms:created>
  <dc:creator>MZW</dc:creator>
  <dc:description/>
  <cp:keywords/>
  <dc:language>en-US</dc:language>
  <cp:lastModifiedBy>MZW</cp:lastModifiedBy>
  <dcterms:modified xsi:type="dcterms:W3CDTF">2020-05-07T07:53:00Z</dcterms:modified>
  <cp:revision>4</cp:revision>
  <dc:subject/>
  <dc:title/>
</cp:coreProperties>
</file>