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Projekt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XIII/    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6 października 2017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IV/249/16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 grudnia 2016 roku w sprawie uchwalenia Wieloletniej Prognozy Finansowej Miasta i Gminy Wschowa na lata 2017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6 r., poz. 446 ze zm.) oraz art. 226, art. 231 ust. 1 ustawy z dnia 27 sierpnia 2009 roku o finansach publicznych ( Dz. U. z 2016 roku, poz. 1 870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IV/249/16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1 grudnia 2016 roku w sprawie uchwalenia Wieloletniej Prognozy Finansowej Miasta i Gminy Wschowa na lata 2017 – 2026 - „Wieloletnia Prognoza Finansowa” otrzymuje brzmienie jak załącznik Nr 1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IV/249/16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1 grudnia 2016 roku w sprawie uchwalenia Wieloletniej Prognozy Finansowej Miasta i Gminy Wschowa na lata 2017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7-02-08T14:22:00Z</cp:lastPrinted>
  <dcterms:modified xsi:type="dcterms:W3CDTF">2017-09-28T10:28:00Z</dcterms:modified>
  <cp:revision>358</cp:revision>
  <dc:subject/>
  <dc:title>Uchwała Nr</dc:title>
</cp:coreProperties>
</file>