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  <w:tab/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</w:t>
        <w:tab/>
        <w:tab/>
        <w:t>do Uchwały Nr IV/     /19</w:t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  <w:tab/>
        <w:tab/>
        <w:tab/>
        <w:t xml:space="preserve">z dnia 31.01.2019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IV/    /19 Rady Miejskiej we Wschowie z dnia 31 stycznia 2019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III/33/18 Rady Miejskiej we Wschowie z dnia 20 grudnia 2018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9-202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IV/    /19 Rady Miejskiej we Wschowie z dnia 31 stycznia 2019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9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Uchwałą Rady Miejskiej we Wschowie Nr IV/     /19 z dnia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1 stycznia 2019 roku w sprawie zmiany Uchwały budżetowej Miasta i Gminy Wschowa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2019 rok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nowane w 2019 roku:</w:t>
      </w:r>
    </w:p>
    <w:p>
      <w:pPr>
        <w:pStyle w:val="WWTekstpodstawowy2"/>
        <w:ind w:firstLine="142"/>
        <w:jc w:val="both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a)</w:t>
      </w:r>
      <w:r>
        <w:rPr>
          <w:rFonts w:cs="Arial"/>
          <w:sz w:val="20"/>
        </w:rPr>
        <w:t xml:space="preserve"> Dochody budżetu </w:t>
        <w:tab/>
        <w:tab/>
        <w:tab/>
        <w:t>przed zmianami wynosiły</w:t>
      </w:r>
      <w:r>
        <w:rPr>
          <w:rFonts w:cs="Arial"/>
          <w:i/>
          <w:sz w:val="20"/>
        </w:rPr>
        <w:tab/>
        <w:t xml:space="preserve"> </w:t>
        <w:tab/>
        <w:tab/>
        <w:t>84 499 179,00</w:t>
      </w:r>
    </w:p>
    <w:p>
      <w:pPr>
        <w:pStyle w:val="WWTekstpodstawowy2"/>
        <w:ind w:firstLine="14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>po zmianach wynosić będą</w:t>
        <w:tab/>
        <w:tab/>
        <w:tab/>
        <w:t>84 849 509,00</w:t>
      </w:r>
    </w:p>
    <w:p>
      <w:pPr>
        <w:pStyle w:val="WWTekstpodstawowy2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bieżące</w:t>
        <w:tab/>
        <w:tab/>
        <w:t>przed zmianami wynosiły</w:t>
        <w:tab/>
        <w:tab/>
        <w:t>80 525 800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wynosić będą </w:t>
        <w:tab/>
        <w:tab/>
        <w:t>80 526 400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majątkowe</w:t>
        <w:tab/>
        <w:tab/>
        <w:t>przed zmianami wynosiły</w:t>
        <w:tab/>
        <w:tab/>
        <w:t>3 973 379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wynosić będą </w:t>
        <w:tab/>
        <w:tab/>
        <w:t>4 323 109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>b)</w:t>
      </w:r>
      <w:r>
        <w:rPr>
          <w:rFonts w:cs="Arial"/>
          <w:i/>
          <w:sz w:val="20"/>
        </w:rPr>
        <w:t xml:space="preserve">  </w:t>
      </w:r>
      <w:r>
        <w:rPr>
          <w:rFonts w:cs="Arial"/>
          <w:sz w:val="20"/>
        </w:rPr>
        <w:t>Wydatki budżetu</w:t>
        <w:tab/>
        <w:tab/>
        <w:tab/>
      </w:r>
      <w:r>
        <w:rPr>
          <w:rFonts w:cs="Arial"/>
          <w:i/>
          <w:sz w:val="20"/>
        </w:rPr>
        <w:t>przed zmianami wynosiły</w:t>
        <w:tab/>
        <w:tab/>
        <w:t xml:space="preserve"> </w:t>
        <w:tab/>
        <w:t>85 648 828,00</w:t>
        <w:tab/>
        <w:tab/>
        <w:tab/>
        <w:tab/>
        <w:tab/>
        <w:t xml:space="preserve">po zmianach wynosić będą </w:t>
        <w:tab/>
        <w:tab/>
        <w:tab/>
        <w:t>86 726 200,00</w:t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bieżące</w:t>
        <w:tab/>
        <w:tab/>
        <w:t>przed zmianami wynosiły</w:t>
        <w:tab/>
        <w:tab/>
        <w:t>78 537 747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78 568 347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majątkowe</w:t>
        <w:tab/>
        <w:tab/>
        <w:t>przed zmianami wynosiły</w:t>
        <w:tab/>
        <w:tab/>
        <w:t xml:space="preserve"> 7 111 081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 xml:space="preserve"> 8 157 853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)</w:t>
      </w:r>
      <w:r>
        <w:rPr>
          <w:rFonts w:cs="Arial"/>
          <w:sz w:val="22"/>
          <w:szCs w:val="22"/>
        </w:rPr>
        <w:t xml:space="preserve">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 xml:space="preserve"> </w:t>
        <w:tab/>
        <w:t xml:space="preserve"> 1 988 053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 xml:space="preserve">wynosić będzie </w:t>
        <w:tab/>
        <w:t xml:space="preserve"> 1 958 083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WWTekstpodstawowy2"/>
        <w:ind w:left="2832" w:hanging="283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lanowany wynik budżetu/deficyt</w:t>
        <w:tab/>
        <w:t xml:space="preserve">wynosić będzie </w:t>
        <w:tab/>
        <w:t xml:space="preserve"> </w:t>
        <w:tab/>
        <w:t xml:space="preserve"> 1 876 691,00</w:t>
      </w:r>
    </w:p>
    <w:p>
      <w:pPr>
        <w:pStyle w:val="WWTekstpodstawowy2"/>
        <w:ind w:left="2832" w:hanging="269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 Planowane przychody budżetu</w:t>
        <w:tab/>
        <w:t>przed zmianami wynosiły</w:t>
        <w:tab/>
        <w:tab/>
        <w:t xml:space="preserve"> 1 949 649,00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o zmianach wynosić będą </w:t>
        <w:tab/>
        <w:tab/>
        <w:t xml:space="preserve"> 2 676 691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732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: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</w:rPr>
        <w:t>Wprowadza się zmiany dotyczące przedsięwzięć wynikające</w:t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  <w:u w:val="single"/>
        </w:rPr>
        <w:t>ze zmian dokonanych w Uchwale budżetowej Miasta i Gminy Wschowa na 2019 rok,</w:t>
      </w:r>
      <w:r>
        <w:rPr>
          <w:rFonts w:cs="Arial"/>
          <w:sz w:val="22"/>
          <w:szCs w:val="22"/>
        </w:rPr>
        <w:t xml:space="preserve">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tak: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</w:rPr>
        <w:t>2.1.</w:t>
        <w:tab/>
        <w:t>Termomodernizacja obiektów użyteczności publicznej  w Gminie Wschowa</w:t>
      </w:r>
    </w:p>
    <w:p>
      <w:pPr>
        <w:pStyle w:val="WWTekstpodstawowy2"/>
        <w:ind w:left="720" w:firstLine="696"/>
        <w:jc w:val="both"/>
        <w:rPr/>
      </w:pPr>
      <w:r>
        <w:rPr>
          <w:rFonts w:cs="Arial"/>
          <w:sz w:val="22"/>
          <w:szCs w:val="22"/>
        </w:rPr>
        <w:t>limit wydatków na przedsięwzięcie w 2019 roku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 się o kwotę     </w:t>
        <w:tab/>
        <w:t xml:space="preserve"> 1 046 772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     4 181 772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        </w:t>
        <w:tab/>
        <w:t xml:space="preserve"> Łączne nakłady finansowe na Przedsięwzięcie w latach 2016 - 2019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                 9 786 014,00</w:t>
      </w:r>
    </w:p>
    <w:p>
      <w:pPr>
        <w:pStyle w:val="WWTekstpodstawowy2"/>
        <w:ind w:left="1452" w:hanging="3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2. Wprowadza się przedsięwzięcie: Uporządkowanie gospodarki ściekowej 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w Konradowie i w Kandlewie</w:t>
      </w:r>
    </w:p>
    <w:p>
      <w:pPr>
        <w:pStyle w:val="WWTekstpodstawowy2"/>
        <w:ind w:left="732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na 2019 rok</w:t>
        <w:tab/>
        <w:tab/>
        <w:t>określa się na poziomie 9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     Łączne nakłady finansowe na Przedsięwzięcie w latach 2014 - 2019</w:t>
      </w:r>
    </w:p>
    <w:p>
      <w:pPr>
        <w:pStyle w:val="WWTekstpodstawowy2"/>
        <w:ind w:left="360" w:hanging="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                 84 900,00</w:t>
      </w:r>
    </w:p>
    <w:p>
      <w:pPr>
        <w:pStyle w:val="WWTekstpodstawowy2"/>
        <w:ind w:left="1452" w:hanging="3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</w:p>
    <w:p>
      <w:pPr>
        <w:pStyle w:val="WWTekstpodstawowy2"/>
        <w:ind w:left="1452" w:hanging="3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284"/>
        <w:jc w:val="both"/>
        <w:rPr/>
      </w:pPr>
      <w:r>
        <w:rPr>
          <w:rFonts w:cs="Arial"/>
          <w:sz w:val="22"/>
          <w:szCs w:val="22"/>
        </w:rPr>
        <w:t>Łączne planowane nakłady finansowe na Przedsięwzięcia w roku 2019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ieżące i majątkowe – ogółem </w:t>
        <w:tab/>
        <w:t>przed zmianą wynosiły</w:t>
        <w:tab/>
        <w:t>6 139 293,00.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o zmianach wynoszą</w:t>
        <w:tab/>
        <w:t>7 195 065,00</w:t>
      </w:r>
    </w:p>
    <w:p>
      <w:pPr>
        <w:pStyle w:val="WWTekstpodstawowy2"/>
        <w:ind w:left="732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Wydział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chowa, dnia 23 stycznia 2019 roku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Konrad Antkowiak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2" w:hanging="37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9-01-23T08:51:00Z</cp:lastPrinted>
  <dcterms:modified xsi:type="dcterms:W3CDTF">2019-01-23T07:51:00Z</dcterms:modified>
  <cp:revision>616</cp:revision>
  <dc:subject/>
  <dc:title>Uchwała Nr</dc:title>
</cp:coreProperties>
</file>