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Heading2"/>
        <w:rPr>
          <w:szCs w:val="56"/>
        </w:rPr>
      </w:pPr>
      <w:r>
        <w:rPr>
          <w:szCs w:val="56"/>
        </w:rPr>
        <w:t>Z  A  W  I  A  D  O  M  I  E  N  I  E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u w:val="single"/>
          <w:vertAlign w:val="superscript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27 czerwca 2019r.  o godz. 14</w:t>
      </w:r>
      <w:r>
        <w:rPr>
          <w:b/>
          <w:sz w:val="48"/>
          <w:szCs w:val="48"/>
          <w:u w:val="single"/>
          <w:vertAlign w:val="superscript"/>
        </w:rPr>
        <w:t>00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w Sali Posiedzeń Urzędu Miasta i Gminy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Wschowie, odbędzie się</w:t>
      </w:r>
    </w:p>
    <w:p>
      <w:pPr>
        <w:pStyle w:val="Heading3"/>
        <w:ind w:left="0" w:right="-567" w:hanging="0"/>
        <w:rPr>
          <w:sz w:val="48"/>
          <w:szCs w:val="48"/>
        </w:rPr>
      </w:pPr>
      <w:r>
        <w:rPr>
          <w:sz w:val="48"/>
          <w:szCs w:val="48"/>
        </w:rPr>
        <w:t xml:space="preserve">VIII  SESJA RADY  MIEJSKI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Proponowany porządek obrad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yjęcie wniosków do porządku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yjęcie</w:t>
      </w:r>
      <w:r>
        <w:rPr>
          <w:b/>
        </w:rPr>
        <w:t xml:space="preserve"> </w:t>
      </w:r>
      <w:r>
        <w:rPr/>
        <w:t>protokołu VII sesji Rady Miejsk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prawozdanie z działalności Burmistrza w okresie międzysesyjn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formacja o stanie technicznym placówek oświatowych. Plan ich remontów w okresie wakacj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formacja nt. wyników audytu zewnętrznego w zakresie gospodarki lokal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formacja nt. termomodernizacji placówek oświatowyc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formacja na temat realizacji Strategii rozwoju Gminy Wschowa.</w:t>
      </w:r>
    </w:p>
    <w:p>
      <w:pPr>
        <w:pStyle w:val="Normal"/>
        <w:numPr>
          <w:ilvl w:val="0"/>
          <w:numId w:val="3"/>
        </w:numPr>
        <w:spacing w:lineRule="auto" w:line="360"/>
        <w:ind w:left="360" w:right="229" w:hanging="360"/>
        <w:jc w:val="both"/>
        <w:rPr/>
      </w:pPr>
      <w:r>
        <w:rPr/>
        <w:t xml:space="preserve">Podjęcie uchwał w sprawi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yrażenia zgody na zbycie nieruchomości stanowiących własność Gminy Wschowa, położonych we Wschowie przy ul. Jagodowej, przy ul. Czereśniowej, przy ul. Leśnej i przy ul. Węgier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yrażenia zgody na przekazanie nieruchomości gruntowej zabudowanej, położonej w obrębie Dębowa Łęka na rzecz Sołectwa Dębowa Łę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bycia nieruchomości gmin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przystąpienia do sporządzenia Miejscowego planu zagospodarowania przestrzennego dla obszaru byłego lotniska we wsi Łysi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zmiany uchwały budżetowej Miasta i Gminy Wschowa na 2019 ro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miany uchwały w sprawie Wieloletniej Prognozy Finansowej Miasta i Gminy Wschowa na lata 2019 – 202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olne wnioski, zapytania i informacj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kończenie obrad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  <w:tab/>
        <w:tab/>
        <w:tab/>
        <w:tab/>
        <w:tab/>
        <w:tab/>
        <w:tab/>
        <w:t xml:space="preserve"> Przewodniczący Rady Miejskiej</w:t>
      </w:r>
    </w:p>
    <w:p>
      <w:pPr>
        <w:pStyle w:val="Normal"/>
        <w:ind w:left="566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/-/ Hanna Knaflewska-Walkowiak</w:t>
      </w:r>
    </w:p>
    <w:sectPr>
      <w:type w:val="nextPage"/>
      <w:pgSz w:w="11906" w:h="16838"/>
      <w:pgMar w:left="993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567" w:hanging="0"/>
      <w:jc w:val="center"/>
      <w:outlineLvl w:val="2"/>
    </w:pPr>
    <w:rPr>
      <w:b/>
      <w:sz w:val="9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6:14:00Z</dcterms:created>
  <dc:creator>MariaW</dc:creator>
  <dc:description/>
  <cp:keywords/>
  <dc:language>en-US</dc:language>
  <cp:lastModifiedBy>Maria Wilczak</cp:lastModifiedBy>
  <cp:lastPrinted>2019-06-21T09:06:00Z</cp:lastPrinted>
  <dcterms:modified xsi:type="dcterms:W3CDTF">2019-06-21T07:06:00Z</dcterms:modified>
  <cp:revision>177</cp:revision>
  <dc:subject/>
  <dc:title>Z A W I A D O M I E N I E</dc:title>
</cp:coreProperties>
</file>