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do Uchwały Nr XLII/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29.05.201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LII/      /18 Rady Miejskiej we Wschowie z dnia 29 maj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LII/     /18 Rady Miejskiej we Wschowie z dnia 29 maj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em Nr 58/18 Burmistrza Miasta i Gminy Wschow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27 kwietnia 2018 roku oraz Uchwałą Rady Miejskiej we Wschowie Nr XLII/      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 dnia 29 maja 2018 roku w sprawie zmiany Uchwały budżetowej Miasta i Gminy Wschowa na 2018 rok,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1. Planowane w 2018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przed zmianami wynosiły</w:t>
      </w:r>
      <w:r>
        <w:rPr>
          <w:rFonts w:cs="Arial"/>
          <w:i/>
          <w:sz w:val="20"/>
        </w:rPr>
        <w:tab/>
        <w:t xml:space="preserve"> </w:t>
        <w:tab/>
        <w:tab/>
        <w:t>86 210 068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 wynosić będą</w:t>
        <w:tab/>
        <w:tab/>
        <w:tab/>
        <w:t>86 171 629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przed zmianami wynosiły</w:t>
        <w:tab/>
        <w:tab/>
        <w:t>78 202 590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 wynosić będą </w:t>
        <w:tab/>
        <w:tab/>
        <w:t>78 164 15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>przed zmianami wynosiły</w:t>
        <w:tab/>
        <w:tab/>
        <w:t xml:space="preserve"> </w:t>
        <w:tab/>
        <w:t>88 977 001,00</w:t>
        <w:tab/>
        <w:tab/>
        <w:tab/>
        <w:tab/>
        <w:tab/>
        <w:t xml:space="preserve">po zmianach wynosić będą </w:t>
        <w:tab/>
        <w:tab/>
        <w:tab/>
        <w:t>89 059 15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przed zmianami wynosiły</w:t>
        <w:tab/>
        <w:tab/>
        <w:t>76 230 151.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76 350 594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majątkowe</w:t>
        <w:tab/>
        <w:tab/>
        <w:t>przed zmianami wynosiły</w:t>
        <w:tab/>
        <w:tab/>
        <w:t>12 746 850.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12 708 565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972 439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813 557,00</w:t>
      </w:r>
    </w:p>
    <w:p>
      <w:pPr>
        <w:pStyle w:val="Normal"/>
        <w:ind w:left="708" w:hanging="708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)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lanowany wynik budżetu/deficyt</w:t>
        <w:tab/>
        <w:t xml:space="preserve">wynosić będzie </w:t>
        <w:tab/>
        <w:t xml:space="preserve"> </w:t>
        <w:tab/>
        <w:t xml:space="preserve"> 2 887 530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)  Planowane przychody budżetu</w:t>
        <w:tab/>
        <w:t>przed zmianami wynosiły</w:t>
        <w:tab/>
        <w:tab/>
        <w:t xml:space="preserve"> 2 784 933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 xml:space="preserve"> 2 905 530,00</w:t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32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załączniku Nr 2 „Wykaz przedsięwzięć do WPF” 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>wprowadza się zmiany wynikające ze zmian dokonanych w Uchwale budżetowej Miasta i Gminy Wschowa na 2018 rok, i tak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1 Przebudowa mostka zlokalizowanego na działce Nr 159 nad ciekiem wodnym 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 xml:space="preserve">w Łysinach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mit wydatków w 2018 roku </w:t>
        <w:tab/>
        <w:tab/>
        <w:t>zmniejsza się  o kwotę</w:t>
        <w:tab/>
        <w:t>5 100,00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 xml:space="preserve">do kwoty </w:t>
        <w:tab/>
        <w:tab/>
        <w:t xml:space="preserve">         52 9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Łączne planowane nakłady finansowe na Przedsięwzięcie w latach 2017 -2018</w:t>
        <w:tab/>
        <w:tab/>
        <w:tab/>
        <w:tab/>
        <w:tab/>
        <w:tab/>
        <w:tab/>
        <w:tab/>
        <w:t xml:space="preserve">wynosić będą </w:t>
        <w:tab/>
        <w:tab/>
        <w:t>58 976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ind w:left="732" w:hanging="23"/>
        <w:jc w:val="both"/>
        <w:rPr/>
      </w:pPr>
      <w:r>
        <w:rPr>
          <w:rFonts w:cs="Arial"/>
          <w:sz w:val="22"/>
          <w:szCs w:val="22"/>
        </w:rPr>
        <w:t>Uzbrojenie terenów inwestycyjnych w ramach Strefy Aktywności Gospodarczej  we Wschowie</w:t>
        <w:tab/>
        <w:t xml:space="preserve">zwiększa się o kwotę </w:t>
        <w:tab/>
        <w:tab/>
        <w:t xml:space="preserve">  8 000,00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do kwoty </w:t>
        <w:tab/>
        <w:tab/>
        <w:t>53 000,00</w:t>
      </w:r>
    </w:p>
    <w:p>
      <w:pPr>
        <w:pStyle w:val="WWTekstpodstawowy2"/>
        <w:ind w:firstLine="708"/>
        <w:jc w:val="both"/>
        <w:rPr/>
      </w:pPr>
      <w:r>
        <w:rPr>
          <w:rFonts w:cs="Arial"/>
          <w:sz w:val="22"/>
          <w:szCs w:val="22"/>
        </w:rPr>
        <w:t>Łączne planowane nakłady finansowe na Przedsięwzięcie w latach 2011 -2018</w:t>
        <w:tab/>
        <w:tab/>
        <w:tab/>
        <w:tab/>
        <w:tab/>
        <w:tab/>
        <w:tab/>
        <w:tab/>
        <w:t xml:space="preserve">wynosić będą </w:t>
        <w:tab/>
        <w:t xml:space="preserve">      2 633 616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5 maja 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anuta Patalas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732" w:hanging="37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8-05-15T09:01:00Z</cp:lastPrinted>
  <dcterms:modified xsi:type="dcterms:W3CDTF">2018-05-15T08:47:00Z</dcterms:modified>
  <cp:revision>368</cp:revision>
  <dc:subject/>
  <dc:title>Uchwała Nr</dc:title>
</cp:coreProperties>
</file>