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 </w:t>
        <w:tab/>
        <w:t xml:space="preserve">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</w:t>
        <w:tab/>
        <w:tab/>
        <w:t>do Uchwały Nr XVI/     /2020</w:t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</w:t>
        <w:tab/>
        <w:tab/>
        <w:tab/>
        <w:t>z dnia 28.04.20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 XVI/    /2020 Rady Miejskiej we Wschowie z dnia  28 kwietnia 2020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IV/140/2020 Rady Miejskiej we Wschowie z dnia 23 stycznia 2020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20-2027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VI/     /2020 Rady Miejskiej we Wschowie z dnia 28 kwietnia 2020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a się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numPr>
          <w:ilvl w:val="1"/>
          <w:numId w:val="3"/>
        </w:numPr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2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do zmian wprowadzonych Zarządzeniami Burmistrza Miasta i Gminy Wschowa w okresie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 dnia 28 lutego 2020 do 15 kwietnia 2020 roku oraz Uchwałą Rady Miejskiej we Wschowie Nr XVI/     /2020 z dnia 28 kwietnia 2020 roku w sprawie zmiany Uchwały budżetowej Miasta i Gminy Wschowa na 2020 rok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Urealniono planowane w 2020 roku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)</w:t>
      </w:r>
      <w:r>
        <w:rPr>
          <w:rFonts w:cs="Arial"/>
          <w:sz w:val="22"/>
          <w:szCs w:val="22"/>
        </w:rPr>
        <w:t xml:space="preserve"> Dochody budżetu </w:t>
        <w:tab/>
        <w:tab/>
        <w:tab/>
        <w:tab/>
        <w:tab/>
      </w:r>
      <w:r>
        <w:rPr>
          <w:rFonts w:cs="Arial"/>
          <w:i/>
          <w:sz w:val="22"/>
          <w:szCs w:val="22"/>
        </w:rPr>
        <w:t>do kwoty</w:t>
        <w:tab/>
        <w:tab/>
        <w:t>98 769 224,39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bieżące</w:t>
        <w:tab/>
        <w:tab/>
        <w:tab/>
        <w:tab/>
        <w:t xml:space="preserve"> do kwoty </w:t>
        <w:tab/>
        <w:tab/>
        <w:t xml:space="preserve"> 94 865 858,39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- Dochody majątkowe</w:t>
        <w:tab/>
        <w:tab/>
        <w:tab/>
        <w:tab/>
        <w:t xml:space="preserve"> do kwoty </w:t>
        <w:tab/>
        <w:tab/>
        <w:t xml:space="preserve">   3 903 366,00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b)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ydatki budżetu</w:t>
        <w:tab/>
        <w:tab/>
        <w:tab/>
      </w:r>
      <w:r>
        <w:rPr>
          <w:rFonts w:cs="Arial"/>
          <w:i/>
          <w:sz w:val="22"/>
          <w:szCs w:val="22"/>
        </w:rPr>
        <w:tab/>
        <w:tab/>
        <w:t xml:space="preserve">do kwoty </w:t>
        <w:tab/>
        <w:tab/>
        <w:t>102 316 301,14</w:t>
      </w:r>
    </w:p>
    <w:p>
      <w:pPr>
        <w:pStyle w:val="WWTekstpodstawowy2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bieżące</w:t>
        <w:tab/>
        <w:tab/>
        <w:tab/>
        <w:tab/>
        <w:t>do kwoty</w:t>
        <w:tab/>
        <w:tab/>
        <w:t xml:space="preserve">  95 096 699,86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 Wydatki majątkowe</w:t>
        <w:tab/>
        <w:tab/>
        <w:tab/>
        <w:tab/>
        <w:t>do kwoty</w:t>
        <w:tab/>
        <w:tab/>
        <w:t xml:space="preserve">   7 219 601,28</w:t>
      </w:r>
    </w:p>
    <w:p>
      <w:pPr>
        <w:pStyle w:val="WWTekstpodstawowy2"/>
        <w:ind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c)</w:t>
      </w:r>
      <w:r>
        <w:rPr>
          <w:rFonts w:cs="Arial"/>
          <w:sz w:val="22"/>
          <w:szCs w:val="22"/>
        </w:rPr>
        <w:t xml:space="preserve"> Planowany wynik budżetu – deficyt – po zmianach wynosić będzie</w:t>
        <w:tab/>
        <w:t xml:space="preserve">   3 547 076,75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)</w:t>
      </w:r>
      <w:r>
        <w:rPr>
          <w:rFonts w:cs="Arial"/>
          <w:sz w:val="22"/>
          <w:szCs w:val="22"/>
        </w:rPr>
        <w:t xml:space="preserve"> Przychody</w:t>
        <w:tab/>
        <w:tab/>
        <w:tab/>
        <w:tab/>
        <w:t>po zmianach wynosić będą</w:t>
        <w:tab/>
        <w:tab/>
        <w:t xml:space="preserve">   5 247 076,75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wolne środki, o których mowa w art. 217 ust. 2 pkt 6 - </w:t>
        <w:tab/>
        <w:t>2 467 923,87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nadwyżka budżetowa z lat ubiegłych </w:t>
        <w:tab/>
        <w:tab/>
        <w:t xml:space="preserve">     - </w:t>
        <w:tab/>
        <w:t>1 029 152,8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dwyżka z lat ubiegłych wzrosła o kwotę 125 182,88 w stosunku do poprzedniej </w:t>
        <w:tab/>
        <w:t xml:space="preserve">Uchwały w sprawie: zmiany WPF o niewykorzystane w 2019 roku wpływy z opłat za </w:t>
        <w:tab/>
        <w:t>zezwolenia na sprzedaż napojów alkoholowych i niewykonane wydatki.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: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zmiany dotyczące przedsięwzięć wynikające</w:t>
      </w:r>
    </w:p>
    <w:p>
      <w:pPr>
        <w:pStyle w:val="WWTekstpodstawowy2"/>
        <w:ind w:left="732" w:hanging="0"/>
        <w:jc w:val="both"/>
        <w:rPr/>
      </w:pPr>
      <w:r>
        <w:rPr>
          <w:rFonts w:cs="Arial"/>
          <w:sz w:val="22"/>
          <w:szCs w:val="22"/>
          <w:u w:val="single"/>
        </w:rPr>
        <w:t>ze zmian dokonanych w Uchwale budżetowej Miasta i Gminy Wschowa na 2020 rok,</w:t>
      </w:r>
      <w:r>
        <w:rPr>
          <w:rFonts w:cs="Arial"/>
          <w:sz w:val="22"/>
          <w:szCs w:val="22"/>
        </w:rPr>
        <w:t xml:space="preserve"> </w:t>
      </w:r>
    </w:p>
    <w:p>
      <w:pPr>
        <w:pStyle w:val="WWTekstpodstawowy2"/>
        <w:ind w:left="732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 tak: 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WWTekstpodstawowy2"/>
        <w:ind w:firstLine="567"/>
        <w:jc w:val="both"/>
        <w:rPr/>
      </w:pPr>
      <w:r>
        <w:rPr>
          <w:rFonts w:cs="Arial"/>
          <w:sz w:val="22"/>
          <w:szCs w:val="22"/>
        </w:rPr>
        <w:tab/>
        <w:t>2.1. Budowa budynku garażowego OSP w Konradowie</w:t>
      </w:r>
    </w:p>
    <w:p>
      <w:pPr>
        <w:pStyle w:val="WWTekstpodstawowy2"/>
        <w:ind w:left="720" w:hanging="1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limit wydatków na przedsięwzięcie w 2020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     2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   50 000,00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>Łączne nakłady finansowe na Przedsięwzięcie w latach 2014 – 202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   461 695,00</w:t>
      </w:r>
    </w:p>
    <w:p>
      <w:pPr>
        <w:pStyle w:val="WWTekstpodstawowy2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567"/>
        <w:jc w:val="both"/>
        <w:rPr/>
      </w:pPr>
      <w:r>
        <w:rPr>
          <w:rFonts w:cs="Arial"/>
          <w:sz w:val="22"/>
          <w:szCs w:val="22"/>
        </w:rPr>
        <w:t>2.2 Termomodernizacja obiektów użyteczności publicznej w Gminie Wschowa</w:t>
      </w:r>
    </w:p>
    <w:p>
      <w:pPr>
        <w:pStyle w:val="WWTekstpodstawowy2"/>
        <w:ind w:left="720" w:hanging="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na przedsięwzięcie w 2020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     237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2 86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Łączne nakłady finansowe na Przedsięwzięcie w latach 2016 – 202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10 042 884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.3. Rewitalizacja  terenów zielonych we Wschowie obejmujących Park Wolsztyński, </w:t>
        <w:tab/>
        <w:t>Park nad Stawami i tereny wokół murów miejskich</w:t>
      </w:r>
    </w:p>
    <w:p>
      <w:pPr>
        <w:pStyle w:val="WWTekstpodstawowy2"/>
        <w:ind w:left="720" w:hanging="1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mit wydatków na przedsięwzięcie w 2020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większa się o kwotę     </w:t>
        <w:tab/>
        <w:t xml:space="preserve">      1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   3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Łączne nakłady finansowe na Przedsięwzięcie w latach 2020 – 2024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2 510 000,00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.4. „Wykonanie systemu sygnalizacji przeciwpożarowej z monitoringiem w budynku </w:t>
        <w:tab/>
        <w:t xml:space="preserve">Ratusza we Wschowie </w:t>
      </w:r>
    </w:p>
    <w:p>
      <w:pPr>
        <w:pStyle w:val="WWTekstpodstawowy2"/>
        <w:ind w:left="720" w:hanging="11"/>
        <w:jc w:val="both"/>
        <w:rPr/>
      </w:pPr>
      <w:r>
        <w:rPr>
          <w:rFonts w:cs="Arial"/>
          <w:sz w:val="22"/>
          <w:szCs w:val="22"/>
        </w:rPr>
        <w:tab/>
        <w:t>limit wydatków na przedsięwzięcie w 2020 roku</w:t>
      </w:r>
    </w:p>
    <w:p>
      <w:pPr>
        <w:pStyle w:val="WWTekstpodstawowy2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zmniejsza się o kwotę     </w:t>
        <w:tab/>
        <w:t xml:space="preserve">      205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do kwoty</w:t>
        <w:tab/>
        <w:tab/>
        <w:t xml:space="preserve">                           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imit wydatków na przedsięwzięcie w 2021 roku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ustala się na kwotę</w:t>
        <w:tab/>
        <w:tab/>
        <w:t xml:space="preserve">      205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Łączne nakłady finansowe na Przedsięwzięcie w latach 2019 – 2021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 xml:space="preserve">                            215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Łączne planowane nakłady finansowe na Przedsięwzięcia w roku 2020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ieżące i majątkowe – ogółem </w:t>
        <w:tab/>
        <w:t>po zmianach wynoszą</w:t>
        <w:tab/>
        <w:t xml:space="preserve"> 4 282 087,38</w:t>
      </w:r>
    </w:p>
    <w:p>
      <w:pPr>
        <w:pStyle w:val="WWTekstpodstawowy2"/>
        <w:ind w:left="708" w:firstLine="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. Biuro Budżetu i Finansów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2" w:hanging="37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false"/>
      <w:overflowPunct w:val="false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20-04-20T10:13:00Z</cp:lastPrinted>
  <dcterms:modified xsi:type="dcterms:W3CDTF">2020-04-20T08:16:00Z</dcterms:modified>
  <cp:revision>794</cp:revision>
  <dc:subject/>
  <dc:title>Uchwała Nr</dc:title>
</cp:coreProperties>
</file>