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- dru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CHWAŁA NR/  /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 MIEJSKIEJ  WE  WSCHOW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…. lipca 2020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left="1560" w:hanging="15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w sprawie: </w:t>
      </w:r>
      <w:r>
        <w:rPr>
          <w:sz w:val="24"/>
          <w:szCs w:val="24"/>
        </w:rPr>
        <w:t xml:space="preserve">przystąpienia do sporządzenia </w:t>
      </w:r>
      <w:bookmarkStart w:id="0" w:name="_Hlk501012520"/>
      <w:r>
        <w:rPr>
          <w:sz w:val="24"/>
          <w:szCs w:val="24"/>
        </w:rPr>
        <w:t xml:space="preserve">Miejscowego planu zagospodarowania przestrzennego </w:t>
      </w:r>
      <w:bookmarkStart w:id="1" w:name="_Hlk45025623"/>
      <w:r>
        <w:rPr>
          <w:sz w:val="24"/>
          <w:szCs w:val="24"/>
        </w:rPr>
        <w:t>dla działek ozn. nr ewid. 970, 1025, 1026 i 1029 we Wschowie</w:t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bookmarkEnd w:id="0"/>
      <w:bookmarkEnd w:id="1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Na podstawie art. 18 ust. 2 pkt. 9 lit. a ustawy z dnia 8 marca 1990 roku o samorządzie gminnym (t. j. Dz.U. z 2020 r. poz. 713)</w:t>
      </w:r>
      <w:r>
        <w:rPr>
          <w:rFonts w:cs="Times New Roman" w:ascii="Times New Roman" w:hAnsi="Times New Roman"/>
          <w:sz w:val="24"/>
          <w:szCs w:val="24"/>
        </w:rPr>
        <w:t xml:space="preserve"> oraz art.14 ust. 1, 2 i 4 ustawy z dnia 27 marca 2003 roku o planowaniu i zagospodarowaniu przestrzennym (t.j. Dz. U. z 2020 r., poz. 293, ze zm.) Rada Miejska we Wschowie uchwala, co następuje:</w:t>
      </w:r>
    </w:p>
    <w:p>
      <w:pPr>
        <w:pStyle w:val="TextBodyIndent"/>
        <w:spacing w:lineRule="auto" w:line="288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rzystępuje się do sporządzenia Miejscowego planu zagospodarowania przestrzennego dla działek ozn. nr ewid. 970, 1025, 1026 i 1029 we Wschowie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TextBodyIndent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anice obszaru objętego projektem planu przedstawia załącznik graficzny do niniejszej uchwały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TextBodyIndent"/>
        <w:spacing w:lineRule="auto" w:line="288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Przedmiot ustaleń planu obejmuje zakres określony w art.15 ust. 2 i 3 ustawy z dnia 27 marca 2003 roku o planowaniu i zagospodarowaniu przestrzennym.</w:t>
      </w:r>
    </w:p>
    <w:p>
      <w:pPr>
        <w:pStyle w:val="TextBodyIndent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TextBodyIndent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Miasta i Gminy Wschowa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spacing w:lineRule="auto" w:line="288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TextBodyIndent"/>
        <w:spacing w:lineRule="auto" w:line="288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 z dniem podjęcia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nna Knaflewska- Walkowiak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 Uchwały Nr   /    /2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Miejskiej we Wschowie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z dnia ….. lipca 2020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Uchwałę inicjującą w sprawie przystąpienia do sporządzenia Miejscowego planu zagospodarowania przestrzennego dla działek ozn. nr ewid. 970, 1025, 1026 i 1029 we Wschowie, zwanego dalej „planem”, podejmuje się na wniosek Prowincji św. Franciszka z Asyżu, Zakonu Braci Mniejszych- Franciszkanów w Polsce.</w:t>
      </w:r>
    </w:p>
    <w:p>
      <w:pPr>
        <w:pStyle w:val="Normal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Zgodnie z art.14 ust.5 ustawy z dnia 27 marca 2003 r. o planowaniu i zagospodarowaniu przestrzennym (zwanej dalej „UPZP”) przed podjęciem uchwały zostało przeprowadzone postępowanie przedplanistycz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ramach tego postępowania Burmistrz Miasta i Gminy Wschowa wykonał analizę dotyczącą zasadności przystąpienia do sporządzenia planu i zgodności przewidywanych rozwiązań z ustaleniami Studium Uwarunkowań i Kierunków Zagospodarowania Przestrzennego Gminy Wschowa oraz ustalił niezbędny zakres prac planistycznych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zar klasztoru Franciszkanów we Wschowie, gmina Wschowa jest objęty zmianą </w:t>
      </w:r>
      <w:r>
        <w:rPr>
          <w:bCs/>
          <w:sz w:val="24"/>
          <w:szCs w:val="24"/>
        </w:rPr>
        <w:t xml:space="preserve">miejscowego planu zagospodarowania przestrzennego miasta Wschowy i terenów funkcjonalnie z nim związanych dla działek oznaczonych nr ewid. 970, 1025, 1026 i 1029 we Wschowie </w:t>
      </w:r>
      <w:r>
        <w:rPr>
          <w:sz w:val="24"/>
          <w:szCs w:val="24"/>
        </w:rPr>
        <w:t>zatwierdzonym uchwałą Nr XXXI/346/13 Rady Miejskiej we Wschowie z dnia  25 kwietnia 2013r. (Dz. Urz. Woj. Lubuskiego z 2013r., poz. 1311). Plan uwzględniał przeznaczenie terenu pod zabudowę związaną z usługami kultu religijnego, takie jak: kościoły, klasztory, kaplice i inne; budynki gospodarcze, garażowe; wiaty oraz określał nieprzekraczalną linię zabudowy uniemożliwiającą rozbudowę części istniejących pomieszczeń klasztornych, w tym parterowego budynku nie wpisanego do rejestru zabytków i usytuowanego przy ul. Klasztornej. Zmiana planu w zakresie przebiegu nieprzekraczalnej linii zabudowy umożliwi wprowadzenie na przedmiotowym obszarze usług z zakresu terapii uzależnień, pomocy psychologicznej oraz szeroko pojętej pomocy społecznej w części istniejących pomieszczeń klasztornych oraz pozwoli na bardziej racjonalne gospodarowanie nieruchomościami klasztoru Franciszkanów we Wschowi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 wyniku analizy stwierdzono, że rozwiązania przewidywane w planie będą zgodne z kierunkami polityki przestrzennej, określonymi w Studium Uwarunkowań i Kierunków Zagospodarowania Przestrzennego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sięg opracowania planu ograniczony został wyłącznie do obszaru przedstawionego na załączniku graficznym do niniejszej uchwały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porządzenie i zatwierdzenie planu umożliwi zagospodarowanie terenów zgodnie z  polityką przestrzenną Gminy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nioskowana uchwała umożliwi przystąpienie do opracowania projektu planu. W związku z powyższym Burmistrz Miasta i Gminy Wschowa wnioskuje o jej podjęc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Sporządziła:</w:t>
      </w:r>
    </w:p>
    <w:p>
      <w:pPr>
        <w:pStyle w:val="Normal"/>
        <w:rPr/>
      </w:pPr>
      <w:r>
        <w:rPr>
          <w:i/>
          <w:sz w:val="18"/>
          <w:szCs w:val="18"/>
        </w:rPr>
        <w:t>Magdalena Fórmanowska –Inspektor Biura Gospodarki Przestrzennej i Nieruchomości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7 lipca 2020 r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7" w:right="1417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  <w:tab w:val="left" w:pos="14884" w:leader="none"/>
        </w:tabs>
        <w:jc w:val="center"/>
        <w:rPr/>
      </w:pPr>
      <w:r>
        <w:rPr/>
        <w:drawing>
          <wp:inline distT="0" distB="0" distL="0" distR="0">
            <wp:extent cx="9079865" cy="7341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9865" cy="734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44" w:right="238" w:gutter="0" w:header="0" w:top="238" w:footer="0" w:bottom="2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Verdana" w:hAnsi="Verdana" w:cs="Verdana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Verdana" w:hAnsi="Verdana" w:cs="Verdana"/>
      <w:sz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9:37:00Z</dcterms:created>
  <dc:creator>umig</dc:creator>
  <dc:description/>
  <cp:keywords/>
  <dc:language>en-US</dc:language>
  <cp:lastModifiedBy>Magdalena Formanowska</cp:lastModifiedBy>
  <cp:lastPrinted>2020-07-08T09:00:00Z</cp:lastPrinted>
  <dcterms:modified xsi:type="dcterms:W3CDTF">2020-07-08T07:01:00Z</dcterms:modified>
  <cp:revision>14</cp:revision>
  <dc:subject/>
  <dc:title>Wschowa, 3 marca 2006 r</dc:title>
</cp:coreProperties>
</file>