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/>
        <w:tab/>
        <w:tab/>
        <w:tab/>
        <w:tab/>
        <w:tab/>
        <w:tab/>
      </w:r>
      <w:r>
        <w:rPr>
          <w:b w:val="false"/>
        </w:rPr>
        <w:t xml:space="preserve">Projekt  - Druk  Nr 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UCHWAŁA NR XX/      /2020</w:t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</w:r>
    </w:p>
    <w:p>
      <w:pPr>
        <w:pStyle w:val="Heading"/>
        <w:tabs>
          <w:tab w:val="clear" w:pos="708"/>
          <w:tab w:val="left" w:pos="2520" w:leader="none"/>
          <w:tab w:val="left" w:pos="3780" w:leader="none"/>
        </w:tabs>
        <w:rPr/>
      </w:pPr>
      <w:r>
        <w:rPr/>
        <w:t>RADY MIEJSKIEJ WE WSCHOWIE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</w:t>
      </w:r>
      <w:r>
        <w:rPr>
          <w:bCs/>
        </w:rPr>
        <w:t>z dnia 16 lipca 2020  rok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ind w:left="1260" w:hanging="1260"/>
        <w:rPr>
          <w:bCs w:val="false"/>
        </w:rPr>
      </w:pPr>
      <w:r>
        <w:rPr/>
        <w:t>w sprawie</w:t>
      </w:r>
      <w:r>
        <w:rPr>
          <w:bCs w:val="false"/>
        </w:rPr>
        <w:t xml:space="preserve">: zatwierdzenia rocznego sprawozdania  finansowego Biblioteki Publicznej Miasta </w:t>
        <w:tab/>
        <w:t xml:space="preserve"> i Gminy we Wschowie  za 2019 ro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>Na podstawie art. 18 ust. 2 pkt 15 ustawy z dnia  8 marca 1990 roku o samorządzie gminnym ( tekst jednolity: Dz. U. z 2020 r., poz. 713), art. 53 ust. 1 ustawy z dnia 29 września 1994 roku o rachunkowości (tekst jednolity Dz. U. z 2019, poz. 351 ze zm.) w związku z § 3 ust. 4 Rozporządzenia Ministra Finansów z dnia 31 marca 2020 roku w sprawie określenia innych terminów wypełniania obowiązków  w zakresie ewidencji  oraz w zakresie sporządzania, zatwierdzania, udostępniania i przekazania do właściwego rejestru, jednostki lub organu sprawozdań  lub informacji ( Dz. U. z 2020, poz. 570 )</w:t>
      </w:r>
    </w:p>
    <w:p>
      <w:pPr>
        <w:pStyle w:val="TextBody"/>
        <w:rPr/>
      </w:pPr>
      <w:r>
        <w:rPr/>
        <w:t>Rada Miejska uchwala co nastę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§ 1.  </w:t>
      </w:r>
      <w:r>
        <w:rPr/>
        <w:t>Zatwierdza się roczne sprawozdanie finansowe Biblioteki Publicznej Miasta i Gminy we Wschowie za 2019 rok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§ 2.  </w:t>
      </w:r>
      <w:r>
        <w:rPr/>
        <w:t>Roczne sprawozdanie  finansowe stanowi załącznik do niniejszej Uchwały.</w:t>
      </w:r>
    </w:p>
    <w:p>
      <w:pPr>
        <w:pStyle w:val="Tekstpodstawowy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§ 3. </w:t>
      </w:r>
      <w:r>
        <w:rPr>
          <w:rFonts w:cs="Times New Roman" w:ascii="Times New Roman" w:hAnsi="Times New Roman"/>
          <w:sz w:val="24"/>
        </w:rPr>
        <w:t>Wykonanie Uchwały powierza się Burmistrzowi Miasta i Gminy Wschowa.</w:t>
      </w:r>
    </w:p>
    <w:p>
      <w:pPr>
        <w:pStyle w:val="Tekstpodstawowy3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b/>
          <w:sz w:val="24"/>
        </w:rPr>
        <w:t xml:space="preserve">§ 4.  </w:t>
      </w: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wodniczący Rady Miejskiej we Wschowie</w:t>
      </w:r>
    </w:p>
    <w:p>
      <w:pPr>
        <w:pStyle w:val="Tekstpodstawowy3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kstpodstawowy3"/>
        <w:jc w:val="center"/>
        <w:rPr/>
      </w:pP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  <w:t xml:space="preserve"> Hanna Knaflewska - Walkowiak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 xml:space="preserve">UZASADNIENIE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Uchwały  Nr  XX/     /20 Rady Miejskiej we Wschowie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center"/>
        <w:rPr/>
      </w:pPr>
      <w:r>
        <w:rPr/>
        <w:t>z dnia  16 lipca  2020 roku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 sprawie: zatwierdzenia  rocznego sprawozdania finansowego Biblioteki Publicznej Miasta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i Gminy we Wschowie</w:t>
      </w:r>
      <w:r>
        <w:rPr>
          <w:b/>
        </w:rPr>
        <w:t xml:space="preserve"> </w:t>
      </w:r>
      <w:r>
        <w:rPr/>
        <w:t xml:space="preserve"> 2019 rok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               </w:t>
      </w:r>
      <w:r>
        <w:rPr/>
        <w:t>Biblioteka Publiczna Miasta i Gminy we Wschowie jest samorządową instytucją kultury posiadającą osobowość prawną na podstawie ustawy o organizowaniu i prowadzeniu działalności kulturaln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Instytucje kultury zobowiązane są do prowadzenia rachunkowości na podstawie ustawy o rachunkowości z dnia 29 września 1994 roku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godnie z art. 45 ust. 2 ustawy o rachunkowości  każda instytucja kultury sporządza na dzień zamknięcia ksiąg rachunkowych, roczne sprawozdanie finansowe, które składa się z: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bilansu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- rachunku zysków i strat,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- informacji dodatkowej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Zgodnie z art. 53 ust. 1 ustawy o rachunkowości  sprawozdanie finansowe gminnej instytucji kultury podlega zatwierdzeniu przez organ zatwierdzający nie później niż w ciągu  sześciu miesięcy od dnia bilansowego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o zatwierdzenia sprawozdania finansowego jednostki uprawniony jest organ zatwierdzający,  określony w obowiązujących jednostkę przepisach prawa, statucie, umowie lub na mocy  prawa własności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Z uwagi na sytuację epidemiologiczną w kraju w 2020 roku termin zatwierdzenia sprawozdania finansowego za 2019 rok został wydłużony o 2 miesiące.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Działając w oparciu o powyższe uregulowania Dyrektor Biblioteki Publicznej Miasta i Gminy Wschowa przedkłada Sprawozdanie Finansowe za 2019 rok celem zatwierdzenia przez Radę Miejską we Wschowie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  <w:t>Wschowa, dnia   1 lipca 2020  roku.</w:t>
      </w:r>
    </w:p>
    <w:p>
      <w:pPr>
        <w:pStyle w:val="Normal"/>
        <w:tabs>
          <w:tab w:val="clear" w:pos="708"/>
          <w:tab w:val="left" w:pos="5220" w:leader="none"/>
          <w:tab w:val="left" w:pos="5760" w:leader="none"/>
        </w:tabs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3Znak">
    <w:name w:val="Tekst podstawowy 3 Znak"/>
    <w:qFormat/>
    <w:rPr>
      <w:rFonts w:ascii="Arial" w:hAnsi="Arial" w:cs="Arial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5:35:00Z</dcterms:created>
  <dc:creator>annab</dc:creator>
  <dc:description/>
  <cp:keywords/>
  <dc:language>en-US</dc:language>
  <cp:lastModifiedBy>Katarzyna Leśniewicz-Dąbrowska</cp:lastModifiedBy>
  <cp:lastPrinted>2020-07-01T11:05:00Z</cp:lastPrinted>
  <dcterms:modified xsi:type="dcterms:W3CDTF">2020-07-01T09:05:00Z</dcterms:modified>
  <cp:revision>286</cp:revision>
  <dc:subject/>
  <dc:title>ZARZĄDZENIE NR 14/04</dc:title>
</cp:coreProperties>
</file>